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97007310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60977794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000060740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757514019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292738222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24158850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2074279233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274003949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997076311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830360741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70055086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